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«Смидович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6.02.2021                                                                                            № 07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. Смидович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25.12.2020 № 117 «Об утверждении бюджета муниципального образования «Смидовичский муниципальный  район» на 2021 год и на плановый период 2022 и 2023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решение Собрания депутатов от 25.12.2020 № 117 «Об утверждении бюджета муниципального образования «Смидовичский муниципальный район» на 2021 год и на плановый период 2022 и 2023 годов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дпункте 1) пункта 1 решения цифры «524522,81» и «527675,71»  заменить цифрами «567867,2» и «572616,5» соответствен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одпункт 2) пункта 1 реш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) дефицит бюджета муниципального района в сумме 4749,3 тыс. рублей, что превышает ограничения, установленные статьей 92.1 Бюджетного кодекса Российской Федерации, в пределах снижения остатков средств по учету средств бюджета муниципального района на сумму 1596,4 тыс. рублей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1) пункта 2 решения цифры «428165,3» и «420235,9» заменить цифрами «432539,9» и «425770,25» соответствен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Подпункт 2) пункта 2 реш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муниципального района на 2022 год в сумме 435810,2 тыс. рублей, в том числе условно утвержденные расходы в сумме 4914,8 тыс. рублей, и на 2023 год в сумме 429196,75 тыс. рублей, в том числе условно утвержденные расходы в сумме 10809,4 тыс. рублей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подпункте 3) пункта 2 решения цифры «3051,6» и «3149,8»  заменить цифрами «3270,3» и «3426,5» соответствен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подпункте 6) пункта 2 решения цифры «8370,6» и « 11520,4» заменить цифрами «8589,3» и « 12015,8» соответствен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 Пункт 4 реш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в соответствии с решением Собрания депутатов от 26.12.2013 № 83 «О муниципальном дорожном фонде муниципального образования «Смидовичский муниципальный район» объем бюджетных ассигнований дорожного фонда на 2021 год в объеме 4536,7 тыс. рублей, на 2022 год в сумме 6697,9 тыс. рублей, на 2023 год в сумме 7857,65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В  приложении № 3 Перечень главных администраторов доходов бюджета муниципального образования «Смидовичский муниципальный район» на 2021 год и на плановый период 2022 и 2023 годов» </w:t>
      </w:r>
    </w:p>
    <w:p>
      <w:pPr>
        <w:pStyle w:val="Normal"/>
        <w:autoSpaceDE w:val="false"/>
        <w:ind w:firstLine="720"/>
        <w:jc w:val="both"/>
        <w:rPr/>
      </w:pPr>
      <w:r>
        <w:rPr/>
        <w:t>а) после строки:</w:t>
      </w:r>
    </w:p>
    <w:tbl>
      <w:tblPr>
        <w:tblW w:w="94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732"/>
        <w:gridCol w:w="5638"/>
      </w:tblGrid>
      <w:tr>
        <w:trPr>
          <w:trHeight w:val="56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30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0</w:t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дополнить строкой:</w:t>
      </w:r>
    </w:p>
    <w:tbl>
      <w:tblPr>
        <w:tblW w:w="94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727"/>
        <w:gridCol w:w="5626"/>
      </w:tblGrid>
      <w:tr>
        <w:trPr>
          <w:trHeight w:val="8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301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9. В пункте 10 решения цифры «494538,71», «399244,2» и «385975,2» заменить цифрами «538902,2», «403722,7» и «391495,65» соответствен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0. В пункте 17 решения цифры «461463,41» заменить цифрами «501677,4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1. В  приложении № 7 ««Поступление доходов в бюджет муниципального образования «Смидовичский муниципальный район» на плановый период 2022 и 2023 годов»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троку:</w:t>
      </w:r>
    </w:p>
    <w:tbl>
      <w:tblPr>
        <w:tblW w:w="95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2"/>
        <w:gridCol w:w="454"/>
        <w:gridCol w:w="699"/>
        <w:gridCol w:w="568"/>
        <w:gridCol w:w="3677"/>
        <w:gridCol w:w="1354"/>
        <w:gridCol w:w="1354"/>
      </w:tblGrid>
      <w:tr>
        <w:trPr>
          <w:trHeight w:val="27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1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32,4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996,4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ой:</w:t>
      </w:r>
    </w:p>
    <w:tbl>
      <w:tblPr>
        <w:tblW w:w="95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2"/>
        <w:gridCol w:w="454"/>
        <w:gridCol w:w="699"/>
        <w:gridCol w:w="568"/>
        <w:gridCol w:w="3677"/>
        <w:gridCol w:w="1354"/>
        <w:gridCol w:w="1354"/>
      </w:tblGrid>
      <w:tr>
        <w:trPr>
          <w:trHeight w:val="2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1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07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30,75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б) строки:</w:t>
      </w:r>
    </w:p>
    <w:tbl>
      <w:tblPr>
        <w:tblW w:w="95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31"/>
        <w:gridCol w:w="483"/>
        <w:gridCol w:w="743"/>
        <w:gridCol w:w="603"/>
        <w:gridCol w:w="3328"/>
        <w:gridCol w:w="1439"/>
        <w:gridCol w:w="1439"/>
      </w:tblGrid>
      <w:tr>
        <w:trPr>
          <w:trHeight w:val="90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3,3</w:t>
            </w:r>
          </w:p>
        </w:tc>
      </w:tr>
      <w:tr>
        <w:trPr>
          <w:trHeight w:val="13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9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9,4</w:t>
            </w:r>
          </w:p>
        </w:tc>
      </w:tr>
      <w:tr>
        <w:trPr>
          <w:trHeight w:val="4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2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</w:t>
            </w:r>
          </w:p>
        </w:tc>
      </w:tr>
      <w:tr>
        <w:trPr>
          <w:trHeight w:val="13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1</w:t>
            </w:r>
          </w:p>
        </w:tc>
      </w:tr>
      <w:tr>
        <w:trPr>
          <w:trHeight w:val="16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2</w:t>
            </w:r>
          </w:p>
        </w:tc>
      </w:tr>
      <w:tr>
        <w:trPr>
          <w:trHeight w:val="16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4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6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4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8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384,4</w:t>
            </w:r>
          </w:p>
        </w:tc>
      </w:tr>
      <w:tr>
        <w:trPr>
          <w:trHeight w:val="13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5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4</w:t>
            </w:r>
          </w:p>
        </w:tc>
      </w:tr>
      <w:tr>
        <w:trPr>
          <w:trHeight w:val="13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5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</w:tr>
      <w:tr>
        <w:trPr>
          <w:trHeight w:val="12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35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35,7</w:t>
            </w:r>
          </w:p>
        </w:tc>
      </w:tr>
      <w:tr>
        <w:trPr>
          <w:trHeight w:val="12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6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4</w:t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6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3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ами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51"/>
        <w:gridCol w:w="416"/>
        <w:gridCol w:w="718"/>
        <w:gridCol w:w="708"/>
        <w:gridCol w:w="3261"/>
        <w:gridCol w:w="1417"/>
        <w:gridCol w:w="1418"/>
      </w:tblGrid>
      <w:tr>
        <w:trPr>
          <w:trHeight w:val="81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857,65</w:t>
            </w:r>
          </w:p>
        </w:tc>
      </w:tr>
      <w:tr>
        <w:trPr>
          <w:trHeight w:val="136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7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37,90</w:t>
            </w:r>
          </w:p>
        </w:tc>
      </w:tr>
      <w:tr>
        <w:trPr>
          <w:trHeight w:val="136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20</w:t>
            </w:r>
          </w:p>
        </w:tc>
      </w:tr>
      <w:tr>
        <w:trPr>
          <w:trHeight w:val="136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0</w:t>
            </w:r>
          </w:p>
        </w:tc>
      </w:tr>
      <w:tr>
        <w:trPr>
          <w:trHeight w:val="16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40</w:t>
            </w:r>
          </w:p>
        </w:tc>
      </w:tr>
      <w:tr>
        <w:trPr>
          <w:trHeight w:val="16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16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1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57,85</w:t>
            </w:r>
          </w:p>
        </w:tc>
      </w:tr>
      <w:tr>
        <w:trPr>
          <w:trHeight w:val="1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,90</w:t>
            </w:r>
          </w:p>
        </w:tc>
      </w:tr>
      <w:tr>
        <w:trPr>
          <w:trHeight w:val="1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95</w:t>
            </w:r>
          </w:p>
        </w:tc>
      </w:tr>
      <w:tr>
        <w:trPr>
          <w:trHeight w:val="12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3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558,50</w:t>
            </w:r>
          </w:p>
        </w:tc>
      </w:tr>
      <w:tr>
        <w:trPr>
          <w:trHeight w:val="12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27,50</w:t>
            </w:r>
          </w:p>
        </w:tc>
      </w:tr>
      <w:tr>
        <w:trPr>
          <w:trHeight w:val="12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1,0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) строку:</w:t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12"/>
        <w:gridCol w:w="394"/>
        <w:gridCol w:w="743"/>
        <w:gridCol w:w="603"/>
        <w:gridCol w:w="3435"/>
        <w:gridCol w:w="1439"/>
        <w:gridCol w:w="1439"/>
      </w:tblGrid>
      <w:tr>
        <w:trPr>
          <w:trHeight w:val="2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ИТОГО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165,3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235,9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ой:</w:t>
      </w:r>
    </w:p>
    <w:tbl>
      <w:tblPr>
        <w:tblW w:w="9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13"/>
        <w:gridCol w:w="395"/>
        <w:gridCol w:w="743"/>
        <w:gridCol w:w="604"/>
        <w:gridCol w:w="3438"/>
        <w:gridCol w:w="1440"/>
        <w:gridCol w:w="1440"/>
      </w:tblGrid>
      <w:tr>
        <w:trPr>
          <w:trHeight w:val="2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539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770,25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2. В  приложении № 9 «Ведомственная структура  расходов бюджета муниципального образования «Смидовичский муниципальный район»  на плановый период 2022 и 2023 годов» </w:t>
      </w:r>
    </w:p>
    <w:p>
      <w:pPr>
        <w:pStyle w:val="Normal"/>
        <w:ind w:firstLine="708"/>
        <w:jc w:val="both"/>
        <w:rPr/>
      </w:pPr>
      <w:r>
        <w:rPr/>
        <w:t>а) строку: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5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Смидовичского муниципального рай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518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851,90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</w:t>
      </w:r>
      <w:r>
        <w:rPr/>
        <w:t>аменить строкой: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5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Смидовичского муниципального рай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892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386,25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б) строку: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НАЦИОНАЛЬНАЯ ЭКОНОМИКА             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81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83,6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</w:t>
      </w:r>
      <w:r>
        <w:rPr/>
        <w:t>аменить строкой: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НАЦИОНАЛЬНАЯ ЭКОНОМИКА             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56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17,95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) строки: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Дорожное хозяйство (дорожные фонды)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3,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3,30</w:t>
            </w:r>
          </w:p>
        </w:tc>
      </w:tr>
      <w:tr>
        <w:trPr>
          <w:trHeight w:val="8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Муниципальная программа "Сохранность автомобильных дорог Смидович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3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323,30</w:t>
            </w:r>
          </w:p>
        </w:tc>
      </w:tr>
      <w:tr>
        <w:trPr>
          <w:trHeight w:val="79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Эксплуатационное содержание автомобильных дорог района и искусственных сооружений на ни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23,30</w:t>
            </w:r>
          </w:p>
        </w:tc>
      </w:tr>
      <w:tr>
        <w:trPr>
          <w:trHeight w:val="79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30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30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30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заменить строками: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Дорожное хозяйство (дорожные фонды)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97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57,65</w:t>
            </w:r>
          </w:p>
        </w:tc>
      </w:tr>
      <w:tr>
        <w:trPr>
          <w:trHeight w:val="8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Муниципальная программа "Сохранность автомобильных дорог Смидович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 69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 857,65</w:t>
            </w:r>
          </w:p>
        </w:tc>
      </w:tr>
      <w:tr>
        <w:trPr>
          <w:trHeight w:val="79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Эксплуатационное содержание автомобильных дорог района и искусственных сооружений на ни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9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57,65</w:t>
            </w:r>
          </w:p>
        </w:tc>
      </w:tr>
      <w:tr>
        <w:trPr>
          <w:trHeight w:val="79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65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65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65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</w:t>
      </w:r>
      <w:r>
        <w:rPr/>
        <w:t>) строки: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5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7.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культуры администрации Смидовичского муниципального район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849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63,10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8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94,80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8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94,8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</w:t>
      </w:r>
      <w:r>
        <w:rPr/>
        <w:t>аменить строками: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5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культуры администрации Смидовичского муниципального рай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953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49,20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79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80,90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79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80,9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</w:t>
      </w:r>
      <w:r>
        <w:rPr/>
        <w:t>) строки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«Муниципальная программа "Развитие системы общего и дополнительного образования Смидовичского муниципального района"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6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,80</w:t>
            </w:r>
          </w:p>
        </w:tc>
      </w:tr>
      <w:tr>
        <w:trPr>
          <w:trHeight w:val="5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,80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«Повышение доступности и качества дополнительного образования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68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494,80</w:t>
            </w:r>
          </w:p>
        </w:tc>
      </w:tr>
      <w:tr>
        <w:trPr>
          <w:trHeight w:val="78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</w:t>
              <w:br/>
              <w:t>муниципальных бюджетных и автоном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,80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,80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,8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ами: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«Муниципальная программа "Развитие системы общего и дополнительного образования Смидовичского муниципального района"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0,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0,90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0,90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«Повышение доступности и качества дополнительного образования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7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480,90</w:t>
            </w:r>
          </w:p>
        </w:tc>
      </w:tr>
      <w:tr>
        <w:trPr>
          <w:trHeight w:val="81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</w:t>
              <w:br/>
              <w:t>муниципальных бюджетных и автоном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0,90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0,90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0,9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</w:t>
      </w:r>
      <w:r>
        <w:rPr/>
        <w:t>) строку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ИТОГО: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6 416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2 866,90»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>заменить строкой:</w:t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8"/>
        <w:gridCol w:w="500"/>
        <w:gridCol w:w="440"/>
        <w:gridCol w:w="380"/>
        <w:gridCol w:w="1340"/>
        <w:gridCol w:w="500"/>
        <w:gridCol w:w="1260"/>
        <w:gridCol w:w="124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ИТОГО: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895,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8 387,35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3. В приложении № 11 «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«Смидовичский муниципальный район» на плановый период 2022 и 2023 годов»</w:t>
      </w:r>
    </w:p>
    <w:p>
      <w:pPr>
        <w:pStyle w:val="Normal"/>
        <w:ind w:firstLine="708"/>
        <w:jc w:val="both"/>
        <w:rPr/>
      </w:pPr>
      <w:r>
        <w:rPr/>
        <w:t xml:space="preserve">а) строку: 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4.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ЦИОНАЛЬНАЯ ЭКОНОМИКА              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81,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83,6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ой: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4.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ЦИОНАЛЬНАЯ ЭКОНОМИКА              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56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17,95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б) строки: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Дорожное хозяйство (дорожные фонды) 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3,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3,30</w:t>
            </w:r>
          </w:p>
        </w:tc>
      </w:tr>
      <w:tr>
        <w:trPr>
          <w:trHeight w:val="5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Муниципальная программа "Сохранность автомобильных дорог Смидовичского муниципального района"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323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323,30</w:t>
            </w:r>
          </w:p>
        </w:tc>
      </w:tr>
      <w:tr>
        <w:trPr>
          <w:trHeight w:val="5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Эксплуатационное содержание автомобильных дорог района и искусственных сооружений на них»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1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23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23,30</w:t>
            </w:r>
          </w:p>
        </w:tc>
      </w:tr>
      <w:tr>
        <w:trPr>
          <w:trHeight w:val="5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30</w:t>
            </w:r>
          </w:p>
        </w:tc>
      </w:tr>
      <w:tr>
        <w:trPr>
          <w:trHeight w:val="3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30</w:t>
            </w:r>
          </w:p>
        </w:tc>
      </w:tr>
      <w:tr>
        <w:trPr>
          <w:trHeight w:val="5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3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ами: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Дорожное хозяйство (дорожные фонды) 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97,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57,65</w:t>
            </w:r>
          </w:p>
        </w:tc>
      </w:tr>
      <w:tr>
        <w:trPr>
          <w:trHeight w:val="54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Муниципальная программа "Сохранность автомобильных дорог Смидовичского муниципального района" 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 697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 857,65</w:t>
            </w:r>
          </w:p>
        </w:tc>
      </w:tr>
      <w:tr>
        <w:trPr>
          <w:trHeight w:val="70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Эксплуатационное содержание автомобильных дорог района и искусственных сооружений на них»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97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57,65</w:t>
            </w:r>
          </w:p>
        </w:tc>
      </w:tr>
      <w:tr>
        <w:trPr>
          <w:trHeight w:val="69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65</w:t>
            </w:r>
          </w:p>
        </w:tc>
      </w:tr>
      <w:tr>
        <w:trPr>
          <w:trHeight w:val="4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65</w:t>
            </w:r>
          </w:p>
        </w:tc>
      </w:tr>
      <w:tr>
        <w:trPr>
          <w:trHeight w:val="50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65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) строку: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6.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 494,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 605,2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ой: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6.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 598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 591,3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) строку: 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«Дополнительное образование детей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981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3,4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ой: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«Дополнительное образование детей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84,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299,5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д) строки: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8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«Муниципальная программа "Развитие системы общего и дополнительного образования Смидовичского муниципального района"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3,40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1 00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3,4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«Повышение доступности и качества дополнительного образования детей»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1 02 00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 9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313,40</w:t>
            </w:r>
          </w:p>
        </w:tc>
      </w:tr>
      <w:tr>
        <w:trPr>
          <w:trHeight w:val="8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</w:t>
              <w:br/>
              <w:t>муниципальных бюджетных и автоном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3,40</w:t>
            </w:r>
          </w:p>
        </w:tc>
      </w:tr>
      <w:tr>
        <w:trPr>
          <w:trHeight w:val="6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3,40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3,4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: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8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«Муниципальная программа "Развитие системы общего и дополнительного образования Смидовичского муниципального района" 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4,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9,50</w:t>
            </w:r>
          </w:p>
        </w:tc>
      </w:tr>
      <w:tr>
        <w:trPr>
          <w:trHeight w:val="3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4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9,5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«Повышение доступности и качества дополнительного образования детей»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 084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 299,50</w:t>
            </w:r>
          </w:p>
        </w:tc>
      </w:tr>
      <w:tr>
        <w:trPr>
          <w:trHeight w:val="87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</w:t>
              <w:br/>
              <w:t>муниципальных бюджетных и автономных учрежде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4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9,50</w:t>
            </w:r>
          </w:p>
        </w:tc>
      </w:tr>
      <w:tr>
        <w:trPr>
          <w:trHeight w:val="50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4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9,50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4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9,5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е) строку: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ИТОГО: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6 416,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2 866,9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: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61"/>
        <w:gridCol w:w="440"/>
        <w:gridCol w:w="380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ИТОГО: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 895,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8 387,35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4. В приложении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«Смидовичский муниципальный район»  на плановый период 2022 и 2023 годов» </w:t>
      </w:r>
    </w:p>
    <w:p>
      <w:pPr>
        <w:pStyle w:val="Normal"/>
        <w:autoSpaceDE w:val="false"/>
        <w:ind w:firstLine="720"/>
        <w:jc w:val="both"/>
        <w:rPr/>
      </w:pPr>
      <w:r>
        <w:rPr/>
        <w:t>а) строки:</w:t>
      </w:r>
    </w:p>
    <w:tbl>
      <w:tblPr>
        <w:tblW w:w="9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12"/>
        <w:gridCol w:w="1340"/>
        <w:gridCol w:w="500"/>
        <w:gridCol w:w="1340"/>
        <w:gridCol w:w="1300"/>
      </w:tblGrid>
      <w:tr>
        <w:trPr>
          <w:trHeight w:val="62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«Муниципальная программа "Сохранность автомобильных дорог Смидовичского муниципального района"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323,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 323,30</w:t>
            </w:r>
          </w:p>
        </w:tc>
      </w:tr>
      <w:tr>
        <w:trPr>
          <w:trHeight w:val="63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Эксплуатационное содержание автомобильных дорог района и искусственных сооружений на них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23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23,30</w:t>
            </w:r>
          </w:p>
        </w:tc>
      </w:tr>
      <w:tr>
        <w:trPr>
          <w:trHeight w:val="6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30</w:t>
            </w:r>
          </w:p>
        </w:tc>
      </w:tr>
      <w:tr>
        <w:trPr>
          <w:trHeight w:val="3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30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3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ами:</w:t>
      </w:r>
    </w:p>
    <w:tbl>
      <w:tblPr>
        <w:tblW w:w="9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12"/>
        <w:gridCol w:w="1340"/>
        <w:gridCol w:w="500"/>
        <w:gridCol w:w="1340"/>
        <w:gridCol w:w="1300"/>
      </w:tblGrid>
      <w:tr>
        <w:trPr>
          <w:trHeight w:val="3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«Муниципальная программа "Сохранность автомобильных дорог Смидовичского муниципального района"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03 0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 697,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 857,65</w:t>
            </w:r>
          </w:p>
        </w:tc>
      </w:tr>
      <w:tr>
        <w:trPr>
          <w:trHeight w:val="49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Эксплуатационное содержание автомобильных дорог района и искусственных сооружений на них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97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57,65</w:t>
            </w:r>
          </w:p>
        </w:tc>
      </w:tr>
      <w:tr>
        <w:trPr>
          <w:trHeight w:val="49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65</w:t>
            </w:r>
          </w:p>
        </w:tc>
      </w:tr>
      <w:tr>
        <w:trPr>
          <w:trHeight w:val="3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65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40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7,65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б) строки:</w:t>
      </w:r>
    </w:p>
    <w:tbl>
      <w:tblPr>
        <w:tblW w:w="9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12"/>
        <w:gridCol w:w="1340"/>
        <w:gridCol w:w="500"/>
        <w:gridCol w:w="1340"/>
        <w:gridCol w:w="1300"/>
      </w:tblGrid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«Муниципальная программа "Развитие системы общего и дополнительного образования Смидовичского муниципального района"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17 810,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12 430,10</w:t>
            </w:r>
          </w:p>
        </w:tc>
      </w:tr>
      <w:tr>
        <w:trPr>
          <w:trHeight w:val="3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16 053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10 673,0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</w:t>
      </w:r>
      <w:r>
        <w:rPr/>
        <w:t>аменить строками:</w:t>
      </w:r>
    </w:p>
    <w:tbl>
      <w:tblPr>
        <w:tblW w:w="9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12"/>
        <w:gridCol w:w="1340"/>
        <w:gridCol w:w="500"/>
        <w:gridCol w:w="1340"/>
        <w:gridCol w:w="1300"/>
      </w:tblGrid>
      <w:tr>
        <w:trPr>
          <w:trHeight w:val="4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«Муниципальная программа "Развитие системы общего и дополнительного образования Смидовичского муниципального района"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0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17 914,3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12 416,20</w:t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5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16 157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10 659,1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) строки:</w:t>
      </w:r>
    </w:p>
    <w:tbl>
      <w:tblPr>
        <w:tblW w:w="9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12"/>
        <w:gridCol w:w="1340"/>
        <w:gridCol w:w="500"/>
        <w:gridCol w:w="1340"/>
        <w:gridCol w:w="1300"/>
      </w:tblGrid>
      <w:tr>
        <w:trPr>
          <w:trHeight w:val="5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«Основное мероприятие «Повышение доступности и качества дополнительного образования детей»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1 02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1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3,40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</w:t>
              <w:br/>
              <w:t>муниципальных бюджетных и автоном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3,40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3,40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3,4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ами:</w:t>
      </w:r>
    </w:p>
    <w:tbl>
      <w:tblPr>
        <w:tblW w:w="9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12"/>
        <w:gridCol w:w="1340"/>
        <w:gridCol w:w="500"/>
        <w:gridCol w:w="1340"/>
        <w:gridCol w:w="1300"/>
      </w:tblGrid>
      <w:tr>
        <w:trPr>
          <w:trHeight w:val="5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«Основное мероприятие «Повышение доступности и качества дополнительного образования детей»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1 02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4,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9,50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</w:t>
              <w:br/>
              <w:t>муниципальных бюджетных и автоном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4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9,50</w:t>
            </w:r>
          </w:p>
        </w:tc>
      </w:tr>
      <w:tr>
        <w:trPr>
          <w:trHeight w:val="5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4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9,50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 02 003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84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9,5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г) строку:</w:t>
      </w:r>
    </w:p>
    <w:tbl>
      <w:tblPr>
        <w:tblW w:w="9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12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«ИТОГО ПО МУНИЦИПАЛЬНЫМ ПРОГРАММАМ: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 244,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 975,2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ой:</w:t>
      </w:r>
    </w:p>
    <w:tbl>
      <w:tblPr>
        <w:tblW w:w="9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12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«ИТОГО ПО МУНИЦИПАЛЬНЫМ ПРОГРАММАМ: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 722,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 495,65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д) строку:</w:t>
      </w:r>
    </w:p>
    <w:tbl>
      <w:tblPr>
        <w:tblW w:w="9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12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«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 416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 866,90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менить строками:</w:t>
      </w:r>
    </w:p>
    <w:tbl>
      <w:tblPr>
        <w:tblW w:w="98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912"/>
        <w:gridCol w:w="1340"/>
        <w:gridCol w:w="500"/>
        <w:gridCol w:w="1340"/>
        <w:gridCol w:w="130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«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 895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 387,35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5. Приложение № 1 «Источники внутреннего финансирования дефицита бюджета муниципального образования «Смидовичский муниципальный район» на 2021 год» изложить в редакции,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6. Приложение № 2 «Источники внутреннего финансирования дефицита бюджета муниципального образования «Смидовичский муниципальный район» на плановый период 2022 и 2023 годов» изложить в редакции, согласно приложению №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6 «Поступление  доходов в бюджет муниципального образования «Смидовичский муниципальный район» в 2021 году» изложить в редакции,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8. Приложение № 8 «Ведомственная структура  расходов бюджета муниципального образования «Смидовичский муниципальный район»  на 2021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. Приложение № 10 «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«Смидовичский муниципальный район»  на 2021 год» изложить в редакции согласно приложению № 5 к настоящему реш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. Приложение № 1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«Смидовичский муниципальный район»  на 2021 год» изложить в редакции, согласно приложению № 6 к настоящему решени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1. Приложение № 14 «Программа муниципальных внутренних заимствований муниципального образования "Смидовичский муниципальный район" на 2021 год и на плановый период 2022 и 2023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айонный вестник»  и разместить на официальном Интернет-сайте администрации Смидович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со дня его прин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                                               Р.Ф.Рекрут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</w:rPr>
      </w:pPr>
      <w:r>
        <w:rPr>
          <w:sz w:val="28"/>
        </w:rPr>
        <w:t>Глава муниципального района                                                      М.В. Шуп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3:36:00Z</dcterms:created>
  <dc:creator>Finotdel</dc:creator>
  <dc:description/>
  <dc:language>en-US</dc:language>
  <cp:lastModifiedBy>finotdel5</cp:lastModifiedBy>
  <cp:lastPrinted>2021-02-25T15:10:00Z</cp:lastPrinted>
  <dcterms:modified xsi:type="dcterms:W3CDTF">2021-03-02T23:37:00Z</dcterms:modified>
  <cp:revision>4</cp:revision>
  <dc:subject/>
  <dc:title>Муниципальное образование «Смидовичский муниципальный район»</dc:title>
</cp:coreProperties>
</file>